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RANSPORT: Rozwiąż krzyżówkę i odczytaj hasło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8264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584962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8"/>
                              <w:gridCol w:w="412"/>
                              <w:gridCol w:w="453"/>
                              <w:gridCol w:w="9"/>
                              <w:gridCol w:w="490"/>
                              <w:gridCol w:w="490"/>
                              <w:gridCol w:w="497"/>
                              <w:gridCol w:w="497"/>
                              <w:gridCol w:w="495"/>
                              <w:gridCol w:w="496"/>
                              <w:gridCol w:w="496"/>
                              <w:gridCol w:w="497"/>
                              <w:gridCol w:w="507"/>
                              <w:gridCol w:w="496"/>
                              <w:gridCol w:w="496"/>
                              <w:gridCol w:w="496"/>
                              <w:gridCol w:w="492"/>
                              <w:gridCol w:w="492"/>
                              <w:gridCol w:w="497"/>
                              <w:gridCol w:w="496"/>
                            </w:tblGrid>
                            <w:tr>
                              <w:trPr/>
                              <w:tc>
                                <w:tcPr>
                                  <w:tcW w:w="32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1" w:type="dxa"/>
                                  <w:gridSpan w:val="9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9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Ł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116.7pt;mso-wrap-distance-left:7.05pt;mso-wrap-distance-right:7.05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8"/>
                        <w:gridCol w:w="412"/>
                        <w:gridCol w:w="453"/>
                        <w:gridCol w:w="9"/>
                        <w:gridCol w:w="490"/>
                        <w:gridCol w:w="490"/>
                        <w:gridCol w:w="497"/>
                        <w:gridCol w:w="497"/>
                        <w:gridCol w:w="495"/>
                        <w:gridCol w:w="496"/>
                        <w:gridCol w:w="496"/>
                        <w:gridCol w:w="497"/>
                        <w:gridCol w:w="507"/>
                        <w:gridCol w:w="496"/>
                        <w:gridCol w:w="496"/>
                        <w:gridCol w:w="496"/>
                        <w:gridCol w:w="492"/>
                        <w:gridCol w:w="492"/>
                        <w:gridCol w:w="497"/>
                        <w:gridCol w:w="496"/>
                      </w:tblGrid>
                      <w:tr>
                        <w:trPr/>
                        <w:tc>
                          <w:tcPr>
                            <w:tcW w:w="3256" w:type="dxa"/>
                            <w:gridSpan w:val="8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Ż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47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1" w:type="dxa"/>
                            <w:gridSpan w:val="9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9" w:type="dxa"/>
                            <w:gridSpan w:val="7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969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7" w:type="dxa"/>
                            <w:gridSpan w:val="1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7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Ł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7" w:type="dxa"/>
                            <w:gridSpan w:val="10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asi ogień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Auto jadące do chorego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acują tam policjanci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To słowo krzyczy osoba, która tonie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 nich wnosi się chorego do karetki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Złapany przez policje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trażak zakłada go do pożaru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1:00:00Z</dcterms:created>
  <dc:creator>BPJG</dc:creator>
  <dc:description/>
  <cp:keywords/>
  <dc:language>en-US</dc:language>
  <cp:lastModifiedBy>BPJG</cp:lastModifiedBy>
  <dcterms:modified xsi:type="dcterms:W3CDTF">2014-09-24T21:00:00Z</dcterms:modified>
  <cp:revision>2</cp:revision>
  <dc:subject/>
  <dc:title>TRANSPORT: Rozwiąż krzyżówkę i odczytaj hasło</dc:title>
</cp:coreProperties>
</file>